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860"/>
        <w:gridCol w:w="616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9890</wp:posOffset>
                  </wp:positionH>
                  <wp:positionV relativeFrom="paragraph">
                    <wp:posOffset>182245</wp:posOffset>
                  </wp:positionV>
                  <wp:extent cx="1461135" cy="8388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4 мая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вспомогательного оборудова</w:t>
              <w:softHyphen/>
              <w:t>ния тепловоза ЧМЭ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помогательное оборудование при работающем ди</w:t>
              <w:softHyphen/>
              <w:t>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зеле перед поста</w:t>
              <w:softHyphen/>
              <w:t>новкой на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Осмотреть водяные и масляные трубопроводы, проверить отсутст</w:t>
              <w:softHyphen/>
              <w:t>вие утечек. Проверить состояние и крепление хомут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Проверить работу гидромеханиче</w:t>
              <w:softHyphen/>
              <w:t>ского редуктора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4. Осмотреть промежуточные соеди</w:t>
              <w:softHyphen/>
              <w:t>нения, проверить отсутствие стуков и биения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5. Проверить работу вентиляторов ох</w:t>
              <w:softHyphen/>
              <w:t>лаждения тяговых двигателе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97" w:hanging="19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6. Проверить плотность сальников Гетц водяных насосов (просачива</w:t>
              <w:softHyphen/>
              <w:t>ние не более 10 капель в 1 мин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Вспомогательное оборудование при остановл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Устранить неисправности, выяв</w:t>
              <w:softHyphen/>
              <w:t>ленные при осмотре горячего тепло</w:t>
              <w:softHyphen/>
              <w:t>воза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 Проверить затяжку соединений хо</w:t>
              <w:softHyphen/>
              <w:t>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бор ключей, молоток смотровой, лампа пе</w:t>
              <w:softHyphen/>
              <w:t xml:space="preserve">реносная, спецключ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47"/>
              <w:rPr/>
            </w:pPr>
            <w:r>
              <w:rPr>
                <w:b/>
                <w:sz w:val="36"/>
                <w:szCs w:val="36"/>
              </w:rPr>
              <w:t>мутов, фундаментов агрегатов, крышек, стыков и фланцев трубоп</w:t>
              <w:softHyphen/>
              <w:t>роводов. При необходимости покре</w:t>
              <w:softHyphen/>
              <w:t>пить и восстановить нарушенную шплинтовку.</w:t>
            </w:r>
          </w:p>
          <w:p>
            <w:pPr>
              <w:pStyle w:val="Normal"/>
              <w:ind w:left="244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Промежуточные валы осмотреть, проверить отсутствие деформаций, трещин, скручивания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4. Осмотреть муфты Харди и Переф</w:t>
              <w:softHyphen/>
              <w:t>лекс, на ощупь проверить отсутст</w:t>
              <w:softHyphen/>
              <w:t>вие нагрева, проверить отсутствие трещин или надрыв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187"/>
              <w:rPr/>
            </w:pPr>
            <w:r>
              <w:rPr>
                <w:b/>
                <w:sz w:val="36"/>
                <w:szCs w:val="36"/>
              </w:rPr>
              <w:t>5. Осмотреть ремни привода двух</w:t>
              <w:softHyphen/>
              <w:t>машинного агрегата и вентиляторов охлаждения тяговых двигателе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натяжение. Стрела про</w:t>
              <w:softHyphen/>
              <w:t>гиба при нагрузке 1 кгс должна сос</w:t>
              <w:softHyphen/>
              <w:t>тавлять 12÷14 мм.</w:t>
            </w:r>
          </w:p>
          <w:p>
            <w:pPr>
              <w:pStyle w:val="Normal"/>
              <w:ind w:left="337" w:firstLine="1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Ремни изношенные или повреж</w:t>
              <w:softHyphen/>
              <w:t>дённые заменить, при недостаче ус</w:t>
              <w:softHyphen/>
              <w:t>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28"/>
                <w:szCs w:val="28"/>
              </w:rPr>
              <w:t>Проверять отсут</w:t>
              <w:softHyphen/>
              <w:t>ствие люфтов в карданных голов</w:t>
              <w:softHyphen/>
              <w:t>ках и шлицах, на</w:t>
              <w:softHyphen/>
              <w:t>дёжность крепле</w:t>
              <w:softHyphen/>
              <w:t>ния хомутов кар</w:t>
              <w:softHyphen/>
              <w:t xml:space="preserve">данов, отсутствие перегрева 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Замену ремней производить ком</w:t>
              <w:softHyphen/>
              <w:t>плектно, только новыми или с одинаковой сте</w:t>
              <w:softHyphen/>
              <w:t>пенью износа; разница длин ремней в одном комплекте не бо</w:t>
              <w:softHyphen/>
              <w:t>лее 10 м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тановить новые комплекты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187"/>
              <w:rPr/>
            </w:pPr>
            <w:r>
              <w:rPr>
                <w:b/>
                <w:sz w:val="36"/>
                <w:szCs w:val="36"/>
              </w:rPr>
              <w:t>6. Проверить уровень воды в расши</w:t>
              <w:softHyphen/>
              <w:t>рительном баке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37" w:hanging="33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7. Провернуть на 2÷3 оборота по часо</w:t>
              <w:softHyphen/>
              <w:t>вой стрелке рукоятки пластинчато-щелевых ФГО масла диз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Вспомогательное оборудование после ТО-2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Запустить дизель, выполнить работы согласно требованиям п.п. 1, 2, 4 и 6 раздела 1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Устранить пропущенные неисправ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Arial" w:hAnsi="Arial" w:cs="Arial"/>
                <w:b/>
                <w:b/>
                <w:sz w:val="24"/>
                <w:szCs w:val="36"/>
              </w:rPr>
            </w:pPr>
            <w:r>
              <w:rPr>
                <w:rFonts w:cs="Arial" w:ascii="Arial" w:hAnsi="Arial"/>
                <w:b/>
                <w:sz w:val="24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ind w:left="560" w:hanging="420"/>
              <w:jc w:val="both"/>
              <w:rPr/>
            </w:pPr>
            <w:r>
              <w:rPr>
                <w:b/>
                <w:sz w:val="36"/>
                <w:szCs w:val="36"/>
              </w:rPr>
              <w:t>Проверку тяги вентиляторов охлаждения тяговых двигателей осуществлять со стороны, противоположной приводному шкиву. Запрещается проверка тяги со стороны шк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ind w:left="560" w:hanging="42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ind w:left="560" w:hanging="420"/>
              <w:jc w:val="both"/>
              <w:rPr/>
            </w:pPr>
            <w:r>
              <w:rPr>
                <w:b/>
                <w:sz w:val="36"/>
                <w:szCs w:val="36"/>
              </w:rPr>
              <w:t>Запрещается снятие и постановка ограждений, а также открытие технологических дверей шахты при работающем дизеле. 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ind w:left="560" w:hanging="420"/>
              <w:jc w:val="both"/>
              <w:rPr/>
            </w:pPr>
            <w:r>
              <w:rPr>
                <w:b/>
                <w:sz w:val="36"/>
                <w:szCs w:val="36"/>
              </w:rPr>
              <w:t>Работы на крыше выполнять при условии исправности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560" w:right="283" w:hanging="42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5143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11800</wp:posOffset>
            </wp:positionH>
            <wp:positionV relativeFrom="paragraph">
              <wp:posOffset>99060</wp:posOffset>
            </wp:positionV>
            <wp:extent cx="803910" cy="2895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45:00Z</dcterms:created>
  <dc:creator>Шитов</dc:creator>
  <dc:description/>
  <cp:keywords/>
  <dc:language>en-US</dc:language>
  <cp:lastModifiedBy>Шитов</cp:lastModifiedBy>
  <dcterms:modified xsi:type="dcterms:W3CDTF">2008-05-19T07:57:00Z</dcterms:modified>
  <cp:revision>26</cp:revision>
  <dc:subject/>
  <dc:title>DOC</dc:title>
</cp:coreProperties>
</file>